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tvo i gradovi Europ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4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geografski smještaj i utjecaj geografskoga položaja na razvijenost Europe te opisuje utjecaj Europljana na druge dijelove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demografske i gospodarske posebnosti europskih država na temelju prikupljenih i obrađenih podata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najvažnije čimbenike koji utječu na gospodarski razvoj i urbanizaciju država Zapad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zroke i posljedice neravnomjernoga gospodarskoga razvoja Europe te pokazuje na geografskoj karti prostore najveće razvijenosti i navodi važnije gospodarske djelatnos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rirodno-geografskih obilježja na naseljenost i gospodarstvo Europe s pomoću tematskih kara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rometno značenje Europe s posebnim osvrtom na uključenost  Hrvatske u mrežu paneuropskih prometnih korid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industrijalizacije na urbanizaciju i stvaranje urbanih regi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pisuje uz pomoć učitelja države Europe prema demografskim i gospodarskim obilježjima koristeći se statističkim prilozima, tematskim kartama i odgovarajućim dijagramim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uz pomoć učitelja osnovna geološka, geomorfološka, hidrološka i klimatsko-vegetacijska obilježja Europe s pomoću tematskih karata i klimatskih dijagrama te njihov utjecaj na naseljenost i gospodarstvo.</w:t>
            </w:r>
            <w:r>
              <w:rPr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uz pomoć učitelja važnost Hrvatske u prometnome povezivanju Europe s pomoću tematske karte (prometne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 uz pomoć učitelja gospodarsko značenje Sjevernoga mora, prepoznaje litoralizaciju Zapadne Europe te imenuje i na geografskoj karti pokazuje velika urbana središta Zapadne Europ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pisuje države Europe prema demografskim i gospodar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obilježjima koristeći se statističkim prilozima, tematskim kartama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dgovarajućim dijagramim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osnovna geološka, geomorfološka, hidrološka i klimatsko-vegetacijska obilježja Europe s pomoću tematskih karata i klimatskih dijagrama te njihov utjecaj na naseljenost i gospodarstvo. Opisuje važnost Hrvatske u prometnome povezivanju Europe s pomoću tematske karte (prometne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vodi gospodarsko značenje Sjevernoga mora, prepoznaje litoralizaciju Zapadne Europe te imenuje i na geografskoj karti pokazuje velika urbana središta Zapadne Europe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bjašnjava  demografska i gospodarska obilježja država Europe koristeć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se statističkim prilozima, tematskim kartama iodgovarajućim dijagramim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bjašnjava osnovna geološka, geomorfološka, hidrološka i klimatsko-vegetacijska obilježja Europe s pomoću tematskih karata i klimatskih dijagrama te njihov utjecaj na naseljenost i gospodarstvo.</w:t>
            </w:r>
            <w:r>
              <w:rPr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bjašnjava važnost Hrvatske u prometnome povezivanju Europe s pomoću tematske karte (prometne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jašnjava gospodarsko značenje Sjevernoga mora, prepoznaje litoralizaciju Zapadne Europe te imenuje i na geografskoj karti pokazuje velika urbana središta Zapadne Europe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analizira demografska i gospodarska obilježja država Europe  koristeći se statističkim prilozima, tematskim kartama i odgovarajućim dijagramim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Analizira osnovna geološka, geomorfološka, hidrološka i klimatsko-vegetacijska obilježja Europe s pomoću tematskih karata i klimatskih dijagrama te njihov utjecaj na naseljenost i gospodarstvo.</w:t>
            </w:r>
            <w:r>
              <w:rPr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Analizira važnost Hrvatske u prometnome povezivanju Europe s pomoću tematske karte (prometne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alizira gospodarsko značenje Sjevernoga mora, prepoznaje litoralizaciju Zapadne Europe te imenuje i na geografskoj karti pokazuje velika urbana središta Zapad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 i ostalim učenicima u razredu sastavnice i kriterije vrednovanja konceptualne ma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onceptualnu mapu prema zadanim sastavnicama i kriterijima vrednovan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konceptualnu map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naučen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sumativno vrednovanje konceptualne mape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vija sliku o seb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ki razvoj, sektori djelatnosti, tercijarizacija, promet, paneuropski koridori, pokazatelji gospodarske razvijenosti, litoralizacija, polarizacija, europska periferija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rbanizacija, </w:t>
            </w:r>
            <w:r>
              <w:rPr>
                <w:rFonts w:eastAsia="WHUKIV+Wingdings3;Microsoft JhengHei" w:cs="Times New Roman" w:ascii="Times New Roman" w:hAnsi="Times New Roman"/>
                <w:color w:val="000000"/>
                <w:sz w:val="24"/>
                <w:szCs w:val="24"/>
              </w:rPr>
              <w:t xml:space="preserve">stupanj urbanizacije, </w:t>
            </w:r>
            <w:r>
              <w:rPr>
                <w:rStyle w:val="A2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HUKIV+Wingdings3;Microsoft JhengHei" w:cs="Times New Roman" w:ascii="Times New Roman" w:hAnsi="Times New Roman"/>
                <w:color w:val="000000"/>
                <w:sz w:val="24"/>
                <w:szCs w:val="24"/>
              </w:rPr>
              <w:t>konurbacija, gradska regija, globalni gradov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 i ostalim učenicima u razredu sastavnice i kriterije vrednovanja konceptualne map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zadatak učenicima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Izradi konceptualnu  mapu na tem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tjecaj industrijalizacije na urbanizaciju Europ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enicima za izradu konceptualne map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dlaž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(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) učenicima  sastavnice i kriterije vrednovanja  (Prilog 1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onceptualnu mapu prema zadanim sastavnicama i kriterijima vrednovan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ceptualnu mapu učitelj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ceptualnu mapu učenika/ice prema unaprijed dogovorenim kriterijim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  <w:softHyphen/>
              <w:t>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crtaj strip  u kojem ćeš prikazati prednosti i nedostatke života u gradu. Pri izradi stripa možeš se služiti digitalnim alat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xton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z pomoć učitelja prema ponuđenim pojmovima crta umnu mapu na jednu od  tema: Gospodarstvo Europe, Gradovi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jedlog ponuđenih pojmov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stvo Europ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primatne djelatnosti 8ribarstvo, đumarstvo, poljoprivreda), sekundarne djelatnosti 8rudarstvo, industrija), tercijarne djelatnosti (promet, trgovina, turizam), pokazatelji razvijenosti, jezgra Europe, periferij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ovi Europ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prvi gradovi, stupanj urbanizacije, razvoj gradova- aglomeracija, konurbacija, satelitski gradovi, najveće aglomeracije Europe, prednosti života u gradu, nedostaci života u grad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te koji su europski gradovi gradovi globalni gradovi 2020. Označite ih na slijepoj kar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69307371"/>
      <w:bookmarkStart w:id="5" w:name="_Hlk69307371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Analitička rubrika za vrednovanje konceptualne mape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806"/>
        <w:gridCol w:w="3402"/>
        <w:gridCol w:w="4111"/>
      </w:tblGrid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STAVNICE</w:t>
            </w:r>
          </w:p>
        </w:tc>
        <w:tc>
          <w:tcPr>
            <w:tcW w:w="1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RAZINE OSTVARENOSTI KRITERIJA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3 bo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2 bo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1 bod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pojmovi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Mapa sadrži gotovo sve pojmove potrebne za prikaz usvojenosti određenog koncepta te vrlo mali broj pojmova koji nisu nužni za prikaz, ali ne umanjuju razumljivost map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Mapa sadrži većinu pojmova potrebnih za prikaz usvojenosti koncepta, ali i određeni broj pojmova koji nisu neophodni za prikaz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Odabir pojmova minimalno omogućuje prikaz usvojenosti određenog koncepta.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veze sistematiza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Veze između pojmova odražavaju razumijevanje odnosa između navedenih pojmov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Većina veza između pojmova je opravdana i točna, a samo neke manje doprinose prikazu razumijevanja odnosa između pojmova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Veze između pojmova minimalno prikazuju razumijevanje koncepta i/ili nisu u potpunosti opravdane.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razumije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Mapa je oblikovana na način da ju je lako pratiti te prikazuje sveobuhvatnu razumijevanje prikazanog koncep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Mapa je oblikovana na način da ju je uglavnom lako pratiti te prikazuje suštinsku usvojenost koncepta uz minimalne pogrešk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Mapa je oblikovana na način da ju je teže pratiti te ukazuje na značajnije pogreške u razumijevanju prikazanog koncepta.</w:t>
            </w:r>
          </w:p>
        </w:tc>
      </w:tr>
      <w:tr>
        <w:trPr/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Napomena: Ako sastavnica nije ostvarena niti na najnižoj očekivanoj razini ili ne postoji vrednuje se s 0 bodova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bookmarkStart w:id="6" w:name="_Hlk14504675"/>
      <w:bookmarkEnd w:id="6"/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Prijedlog bodovanja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0 - 2 boda..........nedovoljan (1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3 boda...............dovoljan (2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4-5 bodova.........dobar (3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6-7 bodova ........vrlo dobar (4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8-9 bodova .......odličan (5)</w:t>
      </w:r>
    </w:p>
    <w:p>
      <w:pPr>
        <w:pStyle w:val="Odlomakpopisa"/>
        <w:ind w:left="0" w:hanging="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</w:r>
      <w:bookmarkStart w:id="7" w:name="_Hlk69307371"/>
      <w:bookmarkStart w:id="8" w:name="_Hlk69307371"/>
      <w:bookmarkEnd w:id="8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HUKIV+Wingdings3">
    <w:altName w:val="Microsoft JhengHei"/>
    <w:charset w:val="88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A21">
    <w:name w:val="A2+1"/>
    <w:qFormat/>
    <w:rPr>
      <w:rFonts w:ascii="WHUKIV+Wingdings3;Microsoft JhengHei" w:hAnsi="WHUKIV+Wingdings3;Microsoft JhengHei" w:eastAsia="WHUKIV+Wingdings3;Microsoft JhengHei" w:cs="WHUKIV+Wingdings3;Microsoft JhengHei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0:28:00Z</dcterms:created>
  <dc:creator>Jasna</dc:creator>
  <dc:description/>
  <cp:keywords/>
  <dc:language>en-US</dc:language>
  <cp:lastModifiedBy>Vinko Balaško</cp:lastModifiedBy>
  <dcterms:modified xsi:type="dcterms:W3CDTF">2021-04-19T10:56:00Z</dcterms:modified>
  <cp:revision>7</cp:revision>
  <dc:subject/>
  <dc:title/>
</cp:coreProperties>
</file>